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ing my teaching of The Scarlet Letter I have been having each student create a persona who is in the crowd at the first scaffold scene, witnessing Hester's public</w:t>
        <w:br/>
        <w:t>ignominy and its surrounding events (Chillingworth's, Dimmesdale's interactions with</w:t>
        <w:br/>
        <w:t>Hester).  This persona may be male, female, older, younger, but old enough to write</w:t>
        <w:br/>
        <w:t>perceptively, an upper class person or tradesperson, a Puritan or not - most</w:t>
        <w:br/>
        <w:t>interesting points of view form here - anyone who would have been in that June 1642</w:t>
        <w:br/>
        <w:t>crowd.  Boston was founded in 1630!</w:t>
        <w:br/>
        <w:br/>
        <w:t>The students journal as they read the novel, keeping an eye on events from the point of</w:t>
        <w:br/>
        <w:t>view of their persona.  The most interesting and revealing part of the</w:t>
        <w:br/>
        <w:t>novel-paralleling journal is the interview that each has with Hester a year after the</w:t>
        <w:br/>
        <w:t>close of the novel - after the death of Dimmesdale and Chillingworth.  They ask Hester</w:t>
        <w:br/>
        <w:t>any questions they want about her torments and pleasures, etc.  I can often detect what</w:t>
        <w:br/>
        <w:t>they actually have taken from the novel from these interviews.  And they have to have</w:t>
        <w:br/>
        <w:t>read the novel carefully to interview effectively!</w:t>
        <w:br/>
        <w:br/>
        <w:t>For their final grade, they write up their journal in the form of letters to a relative</w:t>
        <w:br/>
        <w:t>in England, a series of articles for publication in the London Times (first published</w:t>
        <w:br/>
        <w:t>before the first events of the novel), or their own eight year journal.</w:t>
        <w:br/>
        <w:br/>
        <w:t>These are so interesting for me to read each year!  Some students actually become the</w:t>
        <w:br/>
        <w:t>persona they create (for a short while).</w:t>
        <w:br/>
        <w:br/>
        <w:t>I have done a variation of this assignment having the students create a stowaway on</w:t>
        <w:br/>
        <w:t>Huck Finn's raft, following and observing Huck and/or Jim.  But that's another academic</w:t>
        <w:br/>
        <w:t>trip!</w:t>
        <w:br/>
        <w:br/>
        <w:t>R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53:00Z</dcterms:created>
  <dc:creator>MARIE T EGGLESTON</dc:creator>
  <dc:description/>
  <cp:keywords/>
  <dc:language>en-US</dc:language>
  <cp:lastModifiedBy>ccortier</cp:lastModifiedBy>
  <cp:lastPrinted>2005-08-26T10:53:00Z</cp:lastPrinted>
  <dcterms:modified xsi:type="dcterms:W3CDTF">2005-08-26T15:53:00Z</dcterms:modified>
  <cp:revision>2</cp:revision>
  <dc:subject/>
  <dc:title>During my teaching of The Scarlet Letter I have been having each student create a persona who is in the crowd at the first sca</dc:title>
</cp:coreProperties>
</file>